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3960</wp:posOffset>
            </wp:positionH>
            <wp:positionV relativeFrom="paragraph">
              <wp:posOffset>189230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</w:t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116"/>
      </w:tblGrid>
      <w:tr>
        <w:trPr>
          <w:trHeight w:val="2221" w:hRule="atLeast"/>
        </w:trPr>
        <w:tc>
          <w:tcPr>
            <w:tcW w:w="45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АБАКАНСКИЙ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ЧАРКОВСКОГО  СЕЛЬСОВЕТА</w:t>
            </w:r>
          </w:p>
        </w:tc>
        <w:tc>
          <w:tcPr>
            <w:tcW w:w="5116" w:type="dxa"/>
            <w:tcBorders/>
          </w:tcPr>
          <w:tbl>
            <w:tblPr>
              <w:tblW w:w="447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9"/>
            </w:tblGrid>
            <w:tr>
              <w:trPr>
                <w:trHeight w:val="1957" w:hRule="atLeast"/>
              </w:trPr>
              <w:tc>
                <w:tcPr>
                  <w:tcW w:w="44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FБАН ПИЛТIРI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АЙ АЙМАF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ЧАРКОВ ААЛНЫН ЧОБI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З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10.2025г.                                             аал Чарков                                                       №   61-п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 исполнении</w:t>
      </w:r>
    </w:p>
    <w:p>
      <w:pPr>
        <w:pStyle w:val="Normal"/>
        <w:rPr>
          <w:b/>
          <w:b/>
        </w:rPr>
      </w:pPr>
      <w:r>
        <w:rPr>
          <w:b/>
        </w:rPr>
        <w:t>бюджета муниципального образования</w:t>
      </w:r>
    </w:p>
    <w:p>
      <w:pPr>
        <w:pStyle w:val="Normal"/>
        <w:rPr/>
      </w:pPr>
      <w:r>
        <w:rPr>
          <w:b/>
        </w:rPr>
        <w:t xml:space="preserve">Чарковский сельсовет Усть-Абаканского </w:t>
      </w:r>
    </w:p>
    <w:p>
      <w:pPr>
        <w:pStyle w:val="Normal"/>
        <w:rPr/>
      </w:pPr>
      <w:r>
        <w:rPr>
          <w:b/>
        </w:rPr>
        <w:t>района Республики Хакасия за 3 квартал 202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пунктом 1 статьи 9, пунктом 5 статьи 264 Бюджетного кодекса Российской Федерации, в соответствии с пунктом 2 статьи 27 Положения «О бюджетном процессе в муниципальном образовании Чарковский сельсовет Усть-Абаканского района Республики Хакасия», утвержденного решением Совета депутатов Чарковского сельсовета от 05.06.2012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отчет об исполнении бюджета муниципального образования Чарковский сельсовет Усть-Абаканского района Республики Хакасия за 3 квартал 2025 года по доходам в сумме 27 845 261,56  рублей, по расходам в сумме 30 582 509,05  рублей,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сточники финансирования дефицита бюджета муниципального образования Чарковский сельсовет Усть-Абаканского района Республики Хакасия за 3 квартал 2025 года (приложение 1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оходы бюджета муниципального образования Чарковский сельсовет Усть-Абаканского района Республики Хакасия за 3 квартал 2025 года (приложение 2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сходы бюджета муниципального образования Чарковский сельсовет Усть-Абаканского района Республики Хакасия за 3 квартал 2025 года по ведомственной структуре расходов (приложение 3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сходы бюджета муниципального образования Чарковский сельсовет Усть-Абаканского района Республики Хакасия за 3 квартал 2025 года по разделам, подразделам классификации расходов бюджета (приложение 4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асходы бюджета муниципального образования Чарковский сельсовет Усть-Абаканского района Республики Хакасия за 3 квартал 2025 года по целевым статьям (муниципальным программам Чарковского сельсовета и непрограммным направлениям деятельности), группам и подгруппам видов расходов классификации расходов (приложение 5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править отчет об исполнении бюджета муниципального образования Чарковский сельсовет Усть-Абаканского района Республики Хакасия за 3 квартал 2025 года в Совет депутатов Чарковского сельсовета для ознакомления и принятия к свед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Направить настоящее постановление и отчет об исполнении бюджета муниципального образования Чарковский сельсовет Усть-Абаканского района Республики Хакасия за 3 квартал 2025 года для опубликования в газете «Усть-Абаканские известия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по исполнению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 xml:space="preserve">Усть-Абаканского района </w:t>
      </w:r>
    </w:p>
    <w:p>
      <w:pPr>
        <w:pStyle w:val="Normal"/>
        <w:jc w:val="both"/>
        <w:rPr/>
      </w:pPr>
      <w:r>
        <w:rPr/>
        <w:t>Республики Хакасия                                                                                        А.А. Алексе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cs="Times New Roman Hak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8:00Z</dcterms:created>
  <dc:creator>Чарки</dc:creator>
  <dc:description/>
  <cp:keywords/>
  <dc:language>en-US</dc:language>
  <cp:lastModifiedBy>RePack by Diakov</cp:lastModifiedBy>
  <cp:lastPrinted>2025-07-22T08:12:00Z</cp:lastPrinted>
  <dcterms:modified xsi:type="dcterms:W3CDTF">2025-10-21T02:05:00Z</dcterms:modified>
  <cp:revision>93</cp:revision>
  <dc:subject/>
  <dc:title>                                                                         </dc:title>
</cp:coreProperties>
</file>